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0" w:type="dxa"/>
        <w:jc w:val="left"/>
        <w:tblInd w:w="-11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27"/>
        <w:gridCol w:w="2861"/>
        <w:gridCol w:w="2860"/>
        <w:gridCol w:w="2861"/>
        <w:gridCol w:w="2861"/>
      </w:tblGrid>
      <w:tr>
        <w:trPr>
          <w:trHeight w:val="1843" w:hRule="atLeast"/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source</w:t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ype of energy resour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( inexhaustible, renewable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non-renewable )?</w:t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ow is the resource converted to energy?</w:t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List at least 2 advantages for using the energy source</w:t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List at least 2 disadvantages for using the energy source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G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ar Po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as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source</w:t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ype of energy resour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( inexhaustible, renewable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non-renewable )?</w:t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ow is the resource converted to energy?</w:t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List at least 2 advantages for using the energy source</w:t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List at least 2 disadvantages for using the energy source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po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therm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0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Black" w:ascii="Arial Black" w:hAnsi="Arial Black"/>
        <w:b/>
        <w:sz w:val="36"/>
        <w:szCs w:val="36"/>
      </w:rPr>
      <w:t>Energy Resources Research Guide</w:t>
    </w:r>
  </w:p>
  <w:p>
    <w:pPr>
      <w:pStyle w:val="Header"/>
      <w:jc w:val="center"/>
      <w:rPr>
        <w:b/>
        <w:b/>
      </w:rPr>
    </w:pPr>
    <w:r>
      <w:rPr>
        <w:b/>
      </w:rPr>
      <w:t>Directions: Answer each of the following questions using the computers for research. Each team member must know the answers to all questions in order to prepare for the debate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33:00Z</dcterms:created>
  <dc:creator>RCPS</dc:creator>
  <dc:description/>
  <dc:language>en-US</dc:language>
  <cp:lastModifiedBy>Cravens, Kris</cp:lastModifiedBy>
  <cp:lastPrinted>2005-10-12T10:28:00Z</cp:lastPrinted>
  <dcterms:modified xsi:type="dcterms:W3CDTF">2012-01-03T22:41:00Z</dcterms:modified>
  <cp:revision>3</cp:revision>
  <dc:subject/>
  <dc:title>Organelle</dc:title>
</cp:coreProperties>
</file>